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quality, Diversity and Sexual Orientation at Work: Moving towards a cross-strand approac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uthor: Fiona Colg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rector: Comparative Organisation and Equality Research Cent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ndon Metropolitan Business School and WLRI Institu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ndon Metropolitan Univers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pleton H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77-281 Holloway Ro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ndon N7 8HN, 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mail: f.colgan@londonmet.ac.u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quality, Diversity and Sexual Orientation at Work: Moving towards a cross-strand approac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Sexual orientation is an issue of growing importance for organizations. Following the introduction of the European Employment Equality Directive (2000), European Union (EU) member states have been required to develop their legislative frameworks to address discrimination on grounds of sexual orientation alongside other equality strands (Waaldijk and Bonini-Baraldi, 2006). This paper examines employment practice in Britain following the introduction of the Employment Equality (Sexual Orientation) Regulations and the Employment Equality (Religion or Belief) Regulations which became law in December 2003.  This legislation made it unlawful for the first time to discriminate in employment on grounds of sexual orientation (SO) and religion or belief (RoB).  The Workplace Employee Relations Survey (2006) suggests that progress has been made on the development of written equality/diversity policies on sexual orientation and religion or belief within British workplaces. The major changes in coverage since 1998 have concerned the new statutory anti-discrimination grounds: sexual orientation (71% increased from 56% in 1998) and religion (82% increased from 72% in 1998). Further impetus has been provided by the Equality Act which streamlines the existing equalities legislation to tackle </w:t>
      </w:r>
      <w:r>
        <w:rPr>
          <w:rFonts w:eastAsia="Geneva" w:cs="Geneva" w:ascii="Geneva" w:hAnsi="Geneva"/>
          <w:color w:val="000000"/>
          <w:sz w:val="24"/>
          <w:szCs w:val="24"/>
        </w:rPr>
        <w:t>multiple</w:t>
      </w:r>
      <w:r>
        <w:rPr>
          <w:rFonts w:eastAsia="Geneva" w:cs="Geneva" w:ascii="Geneva" w:hAnsi="Geneva"/>
          <w:strike/>
          <w:color w:val="000000"/>
          <w:sz w:val="24"/>
          <w:szCs w:val="24"/>
        </w:rPr>
        <w:t xml:space="preserve"> or cross-strand discrimination and extends the public sector duty to include sexual orientation, religion or belief and age.  Although WERS (2006) indicates progress on paper, little research has been done to identify whether this changing policy is leading to changing employment practice within organizations. Moreover, the research which has been done thus far tends to focus on one equality strand rather than adopting a cross-strand approach. This paper adopts a cross-strand approach drawing on research within 8 public, private and voluntary sector employers during 2009. It focuses on managerial and employee perspectives on </w:t>
      </w:r>
      <w:r>
        <w:rPr>
          <w:rFonts w:eastAsia="Geneva" w:cs="Geneva" w:ascii="Geneva" w:hAnsi="Geneva"/>
          <w:strike/>
          <w:color w:val="000000"/>
          <w:sz w:val="24"/>
          <w:szCs w:val="24"/>
        </w:rPr>
        <w:t>good practice</w:t>
      </w:r>
      <w:r>
        <w:rPr>
          <w:rFonts w:eastAsia="Geneva" w:cs="Geneva" w:ascii="Geneva" w:hAnsi="Geneva"/>
          <w:strike/>
          <w:color w:val="000000"/>
          <w:sz w:val="24"/>
          <w:szCs w:val="24"/>
        </w:rPr>
        <w:t xml:space="preserve"> in terms of SO; points to areas of overlap and contradiction in policy and practice with respect to RoB and considers developments to address the latter.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Kersley, B., Alpin, C., Forth, J., Bryson, A., Bewley, H., Dix, G. and Oxenbridge, S. (2006) Inside the Workplace: Findings from the 2004 Workplace Employment Relations Survey, Oxford: Butterworth.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Waaldijk, C. and Bonini-Baraldi, M. (2006) Sexual Oorientation Discrimination in the European Union, The Hague: T.M.C. Asser Pres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